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приказа министерства строительства, архитектуры и жилищно-коммунального хозяйства Ставропольского края «О внесении изменений в некоторые приказы министерства строительства и архитектуры Ставропольского края»</w:t>
      </w:r>
    </w:p>
    <w:p>
      <w:pPr>
        <w:pStyle w:val="ConsPlusNormal"/>
        <w:tabs>
          <w:tab w:val="clear" w:pos="708"/>
          <w:tab w:val="left" w:pos="779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Проект приказа министерства строительства, архитектуры и жилищно-коммунального хозяйства Ставропольского края «О внесении изменений в некоторые приказы министерства строительства и архитектуры Ставропольского края» (далее – проект приказа) подготовлен во исполнение постановления Губернатора Ставропольского края от 24 октября 2014 г. № 568 «О некоторых мерах по совершенствованию государственного управления в Ставропольском крае» в связи с образованием министерства жилищно-коммунального хозяйства Ставропольского края с передачей ему функций министерства строительства, архитектуры и жилищно-коммунального хозяйства Ставропольского края в области жилищно-коммунального хозяйства, а также в связи с переименованием министерства строительства, архитектуры и жилищно-коммунального хозяйства Ставропольского края в министерство строительства и архитектуры Ставропольского края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/>
        <w:t>Проектом приказа предусматривается вступление его в силу с 01  января 2015 года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>
          <w:szCs w:val="28"/>
        </w:rPr>
        <w:t>Проект приказа соответствует Конституции Российской Федерации, федеральным законам, Уставу (Основному Закону) Ставропольского края и законам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 xml:space="preserve">Министр строительства, архитектуры и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>жилищно-коммунального хозяйства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 С.А.Горл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56:00Z</dcterms:created>
  <dc:creator>PK15</dc:creator>
  <dc:description/>
  <cp:keywords/>
  <dc:language>en-US</dc:language>
  <cp:lastModifiedBy>Щербакова В.В.</cp:lastModifiedBy>
  <cp:lastPrinted>2014-12-10T09:47:00Z</cp:lastPrinted>
  <dcterms:modified xsi:type="dcterms:W3CDTF">2014-12-10T06:51:00Z</dcterms:modified>
  <cp:revision>6</cp:revision>
  <dc:subject/>
  <dc:title>ПОЯСНИТЕЛЬНАЯ ЗАПИСКА</dc:title>
</cp:coreProperties>
</file>